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218440</wp:posOffset>
                </wp:positionH>
                <wp:positionV relativeFrom="paragraph">
                  <wp:posOffset>2733040</wp:posOffset>
                </wp:positionV>
                <wp:extent cx="9116695" cy="257937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6640" cy="257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.2pt;margin-top:215.2pt;width:717.8pt;height:203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8652510" cy="4944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2510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52510" cy="49441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2510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07:00Z</dcterms:created>
  <dc:creator>sporter</dc:creator>
  <dc:description/>
  <cp:keywords/>
  <dc:language>en-US</dc:language>
  <cp:lastModifiedBy>sporter</cp:lastModifiedBy>
  <cp:lastPrinted>2008-02-21T08:09:00Z</cp:lastPrinted>
  <dcterms:modified xsi:type="dcterms:W3CDTF">2008-02-21T14:16:00Z</dcterms:modified>
  <cp:revision>1</cp:revision>
  <dc:subject/>
  <dc:title> </dc:title>
</cp:coreProperties>
</file>